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arcos y Jaime en el institu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uczą się nazywać pomieszczenia w szkole oraz czynności, które w niej wykonują. Poznają też odmianę czasowników regularnych w czasie teraźniejszym Presente de Indicativo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preguntar e informar sobre objetos y actividad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actividades de clase, las partes de una escuel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  <w:t xml:space="preserve">Presente de Indicativo de verbos regulares: primera, </w:t>
        <w:br/>
        <w:t>segunda y tercera conjugación, verbo irregular hac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 xml:space="preserve">fichas 11 de actividades de clase, material proyectable 2, </w:t>
        <w:br/>
        <w:t>un dibujo de escue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el dibujo de la escuela antes preparado y pregunta cómo se llama este lugar. 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Nombrad los lugares en la escuela que están presentados en la página 33 debajo de la instrucción al ejercicio 10. Pregunta a tus alumnos si en su escuela también están esos luga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a Jaime hablando de su escuela y deciden que lugares menciona el chico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spuesta: el vestíbulo, la sala de profesores, los despachos, el laboratorio, la biblioteca, el gimnasio, el campo de fútbol, la sala de informática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responden a las preguntas utilizando los verbos y las expresiones del cuadro a la derecha. Para conocer el significado pueden mirar el diccionario visual de la página 34. Para practicar el vocabulario los alumnos hacen ejercicios del cuaderno de ejercicios – 10/28, 11/29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Tus alumnos ya conocen el significado de las acciones de clase ahora van a conocer su conjugación. Proyecta el material proyectable 2 con la conjugación de los verbos regulares en Presente de Indicativo. Explica como se conjugan los verbos y juntos conjugáis algunos verbos. Explica también la conjugación del verbo hacer que tiene la primera persona del singular irregular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n parejas los alumnos conjugan los verbos regular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tus alumnos qué actividades se hace en todo tipo de lugares en la escuela para practicar el vocabulario y la gramática oralmen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2-14/29 (para el ejercicio 12 explica el significado del verbo necesitar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8</w:t>
      <w:tab/>
      <w:tab/>
      <w:t>Módulo 2 Lee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21:09:00Z</dcterms:created>
  <dc:creator>Admin</dc:creator>
  <dc:description/>
  <cp:keywords/>
  <dc:language>en-US</dc:language>
  <cp:lastModifiedBy>Admin</cp:lastModifiedBy>
  <dcterms:modified xsi:type="dcterms:W3CDTF">2015-10-25T06:04:00Z</dcterms:modified>
  <cp:revision>7</cp:revision>
  <dc:subject/>
  <dc:title/>
</cp:coreProperties>
</file>